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right"/>
        <w:rPr>
          <w:rFonts w:cs="ArialMT;Arial"/>
          <w:szCs w:val="26"/>
          <w:lang w:bidi="en-US"/>
        </w:rPr>
      </w:pPr>
      <w:r>
        <w:rPr>
          <w:rFonts w:cs="ArialMT;Arial"/>
          <w:szCs w:val="26"/>
          <w:lang w:bidi="en-US"/>
        </w:rPr>
        <w:t>Jessica Smith</w:t>
      </w:r>
    </w:p>
    <w:p>
      <w:pPr>
        <w:pStyle w:val="Normal"/>
        <w:widowControl w:val="false"/>
        <w:autoSpaceDE w:val="false"/>
        <w:spacing w:lineRule="auto" w:line="480"/>
        <w:jc w:val="right"/>
        <w:rPr>
          <w:rFonts w:cs="ArialMT;Arial"/>
          <w:szCs w:val="26"/>
          <w:lang w:bidi="en-US"/>
        </w:rPr>
      </w:pPr>
      <w:r>
        <w:rPr>
          <w:rFonts w:cs="ArialMT;Arial"/>
          <w:szCs w:val="26"/>
          <w:lang w:bidi="en-US"/>
        </w:rPr>
        <w:t>Wiki Post #2</w:t>
      </w:r>
    </w:p>
    <w:p>
      <w:pPr>
        <w:pStyle w:val="Normal"/>
        <w:widowControl w:val="false"/>
        <w:autoSpaceDE w:val="false"/>
        <w:spacing w:lineRule="auto" w:line="480"/>
        <w:jc w:val="center"/>
        <w:rPr>
          <w:rFonts w:cs="ArialMT;Arial"/>
          <w:szCs w:val="26"/>
          <w:lang w:bidi="en-US"/>
        </w:rPr>
      </w:pPr>
      <w:r>
        <w:rPr>
          <w:rFonts w:cs="ArialMT;Arial"/>
          <w:szCs w:val="26"/>
          <w:lang w:bidi="en-US"/>
        </w:rPr>
        <w:t>Kaffir Boy</w:t>
      </w:r>
    </w:p>
    <w:p>
      <w:pPr>
        <w:pStyle w:val="Normal"/>
        <w:widowControl w:val="false"/>
        <w:autoSpaceDE w:val="false"/>
        <w:spacing w:lineRule="auto" w:line="480"/>
        <w:jc w:val="center"/>
        <w:rPr>
          <w:rFonts w:cs="ArialMT;Arial"/>
          <w:szCs w:val="26"/>
          <w:lang w:bidi="en-US"/>
        </w:rPr>
      </w:pPr>
      <w:r>
        <w:rPr>
          <w:rFonts w:cs="ArialMT;Arial"/>
          <w:szCs w:val="26"/>
          <w:lang w:bidi="en-US"/>
        </w:rPr>
        <w:t>Mark Mathabane</w:t>
      </w:r>
    </w:p>
    <w:p>
      <w:pPr>
        <w:pStyle w:val="Normal"/>
        <w:widowControl w:val="false"/>
        <w:autoSpaceDE w:val="false"/>
        <w:spacing w:lineRule="auto" w:line="480"/>
        <w:rPr>
          <w:rFonts w:cs="ArialMT;Arial"/>
          <w:szCs w:val="26"/>
          <w:lang w:bidi="en-US"/>
        </w:rPr>
      </w:pPr>
      <w:r>
        <w:rPr>
          <w:rFonts w:cs="ArialMT;Arial"/>
          <w:szCs w:val="26"/>
          <w:lang w:bidi="en-US"/>
        </w:rPr>
        <w:t>Summary: Mama has plans to take Mark to school, but Mark wants nothing to do with it.  He is influenced by the boys on the street who believe that school is a waste of time.  He is still resistant when Mama and Grandma drag him to school to meet the principal.  Mark arrives home later that day to find that his father had beaten his mother for taking him to school. It is after that incident that Mark promises to his mother that he will go to school forever. His first day of school is a nightmare and he wishes that he hadn't made that promise to his mother, but he continues to go to school regardless.  He doesn't like the whippings and homework, but he starts to enjoy school after he gets a new teacher.  He begins to make friends and he discovers that he loves to learn.  After the year ends it is announced that Mark is at the top of his class. Despite Mark's achievements, Papa refuses to pay for any of the school fees.  After hearing of Martin Luther King's death, Mark wants to know more about equal rights.  He discusses it with Mama and says that when he grows up he will also fight for his rights.  Sick of being beaten at school, Mark decides to play hooky and hangs out with the kids on the street. Mama finds out and a group of schoolboys catch him and take him back to school.  He is beaten badly for his misbehavior and vows to never do it again.  One day when he is coming home from school at night he witnesses a murder.  He becomes sick afterwards and is troubled by nightmares.  He has suicidal thoughts, but Mama helps him through it.  Mark becomes a great reader while reading comic books that his Grandma gets from the whites that she works for.  Mark accumulates odd jobs with his acquired skills.  Then, Granny takes Mark to the Smith's house, where she works.  Mark meets Clyde, the white boy that lives there, and is insulted by the derogatory remarks that Clyde makes about blacks.  Even so, Mark is grateful for the Smith's because Granny brings home their books that he is then allowed to read. Mark quits gang life after realizing that it leads to death.  He wants to focus more on his studies instead.  Mark starts to enjoy his visits to the Smith's more and more and becomes comfortable in the "white world".  One day, when going to Granny's other gardening job, Mark accidentally boards the "whites only" bus.  The bus driver is outraged and says that both Granny and Mark could have been arrested for it.  Mark doesn't understand why he could be arrested just for going up the steps on the bus, but Granny is still angry with him for being so foolish.</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nalysis</w:t>
      </w:r>
    </w:p>
    <w:p>
      <w:pPr>
        <w:pStyle w:val="Normal"/>
        <w:widowControl w:val="false"/>
        <w:autoSpaceDE w:val="false"/>
        <w:spacing w:lineRule="auto" w:line="480"/>
        <w:rPr>
          <w:rFonts w:cs="ArialMT;Arial"/>
          <w:szCs w:val="26"/>
          <w:lang w:bidi="en-US"/>
        </w:rPr>
      </w:pPr>
      <w:r>
        <w:rPr>
          <w:rFonts w:cs="ArialMT;Arial"/>
          <w:szCs w:val="26"/>
          <w:lang w:bidi="en-US"/>
        </w:rPr>
        <w:t>Throughout the beginning of this section, the author really drives home the point that he does not want to go to school, which makes the read a little slow.  I would assume that most readers are aware of Mark's decision to go, and it seems that he mentions his aversion almost too much.  Constantly bringing up the point that he does not want to go shows how very difficult it was for him to stay in school.  One thing that surprised me was the conditions and lifestyle at his school.  His first day is comparable to a strike gathering, and it seems as though the teachers aren't credible instructors. Also, most of the children, when they stop attending school, go back to their normal lives.  What benefits does schooling really give them if they just go back to doing what they did before?  These facts support Papa's argument to keep Mark out of school, especially because the cost of sending him is so great.  In this second section of the book the lives of the Mathabane family seem to be looking up in comparison to where they were at the beginning of the story.  Gone are the days where they lived in starvation and in fear of the police.  The fact that Mark is actually able to attend school shows the reader that the times in Alexandra are improving.  This is more what I had imagined the book to be like.  I was not familiar with the apartheid situation and the troubles in the beginning of the book were surprising to me.  Although both sections of the book are factual, I feel like this section details the lives of blacks in apartheid Africa as a whole better than the previous section.</w:t>
      </w:r>
    </w:p>
    <w:p>
      <w:pPr>
        <w:pStyle w:val="Normal"/>
        <w:widowControl w:val="false"/>
        <w:autoSpaceDE w:val="false"/>
        <w:spacing w:lineRule="auto" w:line="480"/>
        <w:rPr>
          <w:rFonts w:cs="ArialMT;Arial"/>
          <w:szCs w:val="26"/>
          <w:lang w:bidi="en-US"/>
        </w:rPr>
      </w:pPr>
      <w:r>
        <w:rPr>
          <w:rFonts w:cs="ArialMT;Arial"/>
          <w:szCs w:val="26"/>
          <w:lang w:bidi="en-US"/>
        </w:rPr>
      </w:r>
    </w:p>
    <w:p>
      <w:pPr>
        <w:pStyle w:val="Normal"/>
        <w:widowControl w:val="false"/>
        <w:autoSpaceDE w:val="false"/>
        <w:spacing w:lineRule="auto" w:line="480"/>
        <w:rPr>
          <w:rFonts w:cs="ArialMT;Arial"/>
          <w:szCs w:val="26"/>
          <w:lang w:bidi="en-US"/>
        </w:rPr>
      </w:pPr>
      <w:r>
        <w:rPr>
          <w:rFonts w:cs="ArialMT;Arial"/>
          <w:szCs w:val="26"/>
          <w:lang w:bidi="en-US"/>
        </w:rPr>
        <w:t>Application</w:t>
      </w:r>
    </w:p>
    <w:p>
      <w:pPr>
        <w:pStyle w:val="Normal"/>
        <w:spacing w:lineRule="auto" w:line="480"/>
        <w:rPr>
          <w:rFonts w:cs="ArialMT;Arial"/>
          <w:szCs w:val="26"/>
          <w:lang w:bidi="en-US"/>
        </w:rPr>
      </w:pPr>
      <w:r>
        <w:rPr>
          <w:rFonts w:cs="ArialMT;Arial"/>
          <w:szCs w:val="26"/>
          <w:lang w:bidi="en-US"/>
        </w:rPr>
        <w:t>One important inherent human characteristic is revealed through Mark's desire to learn.  Despite his rough experiences at school, Mark continues to attend because of his newfound love of learning.  Everyone has the desire to expand their knowledge, whether that knowledge comes from teachings in school or from other sources.  Throughout their lives people always want to learn more and to accumulate a breadth of knowledge. Another inherent characteristic is the need to be accepted by others.  For a while in his youth Mark succumbs to peer pressure and participates in the gang life.  He knows inside that it is wrong and his doesn’t like disobeying his parents’ wishes.  The fact that all of the boys his age are doing it makes him feel like he has to join.  Also, once he has joined he feels like he can’t leave because of the harassment that he would he receive if he did.  At this point in his life, Mark exemplifies the characteristics of any pre-teen, despite the fact that he is suffering in apartheid Af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1:05:00Z</dcterms:created>
  <dc:creator>cysd</dc:creator>
  <dc:description/>
  <cp:keywords/>
  <dc:language>en-US</dc:language>
  <cp:lastModifiedBy>cysd</cp:lastModifiedBy>
  <dcterms:modified xsi:type="dcterms:W3CDTF">2012-03-20T21:05:00Z</dcterms:modified>
  <cp:revision>2</cp:revision>
  <dc:subject/>
  <dc:title>Jessica Smith</dc:title>
</cp:coreProperties>
</file>